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Name:  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Period:  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eroic Traits in Classical Mytholog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at is a Hero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he hero is usually a ____________________, or has a god in his famil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he hero has some kind of _______________________ power or has the strong support of a go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he hero is usually on a _____________. He has a task or a challenge (or more than one) that an ordinary mortal ______________________________________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he hero is always seeking _____________, _______________ and most important, _______________________. These are more important than life itself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he hero is ____________________, ______________________, _____________________ and some times _____________________ than most men. He is close to the god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The hero usually has a ____________________, usually too much _________________ or a terrible ___________________. This can lead to problems for him, and usually to his downfal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sz w:val="32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0:48:00Z</dcterms:created>
  <dc:creator>Leander ISD</dc:creator>
  <dc:description/>
  <cp:keywords/>
  <dc:language>en-US</dc:language>
  <cp:lastModifiedBy>Angela Roundy</cp:lastModifiedBy>
  <dcterms:modified xsi:type="dcterms:W3CDTF">2008-10-10T00:48:00Z</dcterms:modified>
  <cp:revision>2</cp:revision>
  <dc:subject/>
  <dc:title>Name:  ___________________________________</dc:title>
</cp:coreProperties>
</file>